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Dowóz uczniów do szkół podstawowych na terenie Gminy Radomyśl Wielki oraz inne wyjazdy związane z realizacją zadań szkoln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</w:rPr>
        <w:t>Część nr 2- „Dowóz uczniów z miejscowości Zdziarzec do Szkoły Podstawowej w Radomyślu Wielkim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Część nr 3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y niezbędne środki transportu do wykonania przedmiotu zamówienia:</w:t>
      </w:r>
    </w:p>
    <w:tbl>
      <w:tblPr>
        <w:tblW w:w="944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744"/>
        <w:gridCol w:w="709"/>
        <w:gridCol w:w="1134"/>
        <w:gridCol w:w="3402"/>
        <w:gridCol w:w="1689"/>
      </w:tblGrid>
      <w:tr>
        <w:trPr>
          <w:trHeight w:val="791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  <w:br/>
              <w:t xml:space="preserve"> (Autobus/Bus,  typ, model )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jsc siedzących wraz z kierowcą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bus/Bus posiada klimatyzację, ogrzewanie, aktualne badania techniczne, ubezpieczenie OC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lub NIE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.1 pkt 4a) lub/i ust. 2.2 pkt 4a) lub/i ust. 2.3 pkt 4a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6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12:00Z</cp:lastPrinted>
  <dcterms:modified xsi:type="dcterms:W3CDTF">2021-07-01T13:18:00Z</dcterms:modified>
  <cp:revision>31</cp:revision>
  <dc:subject/>
  <dc:title>Rozdział II SIWZ – Załącznik nr 4 do oferty </dc:title>
</cp:coreProperties>
</file>